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 CYR" w:hAnsi="Times New Roman CYR" w:cs="Times New Roman CYR"/>
          <w:color w:val="FFFFFF"/>
          <w:lang w:val="en-US" w:eastAsia="en-US"/>
        </w:rPr>
      </w:pPr>
      <w:r>
        <w:rPr>
          <w:rFonts w:cs="Times New Roman CYR" w:ascii="Times New Roman CYR" w:hAnsi="Times New Roman CYR"/>
          <w:color w:val="FFFFFF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49605</wp:posOffset>
            </wp:positionH>
            <wp:positionV relativeFrom="paragraph">
              <wp:posOffset>-429895</wp:posOffset>
            </wp:positionV>
            <wp:extent cx="2103755" cy="1051560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12140</wp:posOffset>
            </wp:positionH>
            <wp:positionV relativeFrom="paragraph">
              <wp:posOffset>856615</wp:posOffset>
            </wp:positionV>
            <wp:extent cx="2998470" cy="2564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color w:val="FFFFFF"/>
          <w:lang w:val="en-US" w:eastAsia="en-US"/>
        </w:rPr>
      </w:pPr>
      <w:r>
        <w:rPr>
          <w:rFonts w:cs="Times New Roman CYR" w:ascii="Times New Roman CYR" w:hAnsi="Times New Roman CYR"/>
          <w:color w:val="FFFFFF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-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-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98745</wp:posOffset>
                </wp:positionH>
                <wp:positionV relativeFrom="paragraph">
                  <wp:posOffset>23495</wp:posOffset>
                </wp:positionV>
                <wp:extent cx="697230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9.35pt,1.85pt" to="139.6pt,1.85pt" stroked="t" o:allowincell="f" style="position:absolute">
                <v:stroke color="navy" weight="28440" joinstyle="miter" endcap="square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5095</wp:posOffset>
            </wp:positionH>
            <wp:positionV relativeFrom="paragraph">
              <wp:posOffset>71120</wp:posOffset>
            </wp:positionV>
            <wp:extent cx="2380615" cy="786130"/>
            <wp:effectExtent l="0" t="0" r="0" b="0"/>
            <wp:wrapTight wrapText="bothSides">
              <wp:wrapPolygon edited="0">
                <wp:start x="635" y="2077"/>
                <wp:lineTo x="565" y="2265"/>
                <wp:lineTo x="565" y="2455"/>
                <wp:lineTo x="565" y="2643"/>
                <wp:lineTo x="565" y="2832"/>
                <wp:lineTo x="565" y="3021"/>
                <wp:lineTo x="565" y="3210"/>
                <wp:lineTo x="565" y="3398"/>
                <wp:lineTo x="565" y="3588"/>
                <wp:lineTo x="565" y="3776"/>
                <wp:lineTo x="565" y="3965"/>
                <wp:lineTo x="565" y="4154"/>
                <wp:lineTo x="565" y="4342"/>
                <wp:lineTo x="565" y="4532"/>
                <wp:lineTo x="565" y="4720"/>
                <wp:lineTo x="565" y="4910"/>
                <wp:lineTo x="565" y="5098"/>
                <wp:lineTo x="565" y="5287"/>
                <wp:lineTo x="565" y="5476"/>
                <wp:lineTo x="565" y="5665"/>
                <wp:lineTo x="565" y="5853"/>
                <wp:lineTo x="565" y="6043"/>
                <wp:lineTo x="565" y="6231"/>
                <wp:lineTo x="565" y="6421"/>
                <wp:lineTo x="565" y="6609"/>
                <wp:lineTo x="565" y="6798"/>
                <wp:lineTo x="565" y="6987"/>
                <wp:lineTo x="565" y="7176"/>
                <wp:lineTo x="565" y="7365"/>
                <wp:lineTo x="565" y="7553"/>
                <wp:lineTo x="565" y="7742"/>
                <wp:lineTo x="565" y="7931"/>
                <wp:lineTo x="565" y="8120"/>
                <wp:lineTo x="565" y="8308"/>
                <wp:lineTo x="565" y="8498"/>
                <wp:lineTo x="565" y="8686"/>
                <wp:lineTo x="565" y="8876"/>
                <wp:lineTo x="565" y="9064"/>
                <wp:lineTo x="565" y="9253"/>
                <wp:lineTo x="565" y="9442"/>
                <wp:lineTo x="565" y="9631"/>
                <wp:lineTo x="565" y="10765"/>
                <wp:lineTo x="565" y="10765"/>
                <wp:lineTo x="565" y="10765"/>
                <wp:lineTo x="565" y="10765"/>
                <wp:lineTo x="565" y="10765"/>
                <wp:lineTo x="565" y="10765"/>
                <wp:lineTo x="565" y="10953"/>
                <wp:lineTo x="565" y="11141"/>
                <wp:lineTo x="565" y="11331"/>
                <wp:lineTo x="565" y="11519"/>
                <wp:lineTo x="565" y="11708"/>
                <wp:lineTo x="565" y="11897"/>
                <wp:lineTo x="565" y="12086"/>
                <wp:lineTo x="565" y="12275"/>
                <wp:lineTo x="565" y="12464"/>
                <wp:lineTo x="565" y="12652"/>
                <wp:lineTo x="565" y="12842"/>
                <wp:lineTo x="565" y="13030"/>
                <wp:lineTo x="565" y="13220"/>
                <wp:lineTo x="565" y="13408"/>
                <wp:lineTo x="565" y="13597"/>
                <wp:lineTo x="565" y="13786"/>
                <wp:lineTo x="565" y="13975"/>
                <wp:lineTo x="565" y="14163"/>
                <wp:lineTo x="565" y="14353"/>
                <wp:lineTo x="565" y="14541"/>
                <wp:lineTo x="565" y="14730"/>
                <wp:lineTo x="565" y="14919"/>
                <wp:lineTo x="565" y="15107"/>
                <wp:lineTo x="565" y="15297"/>
                <wp:lineTo x="565" y="15485"/>
                <wp:lineTo x="565" y="15675"/>
                <wp:lineTo x="565" y="15863"/>
                <wp:lineTo x="565" y="16052"/>
                <wp:lineTo x="565" y="16241"/>
                <wp:lineTo x="565" y="16430"/>
                <wp:lineTo x="565" y="16618"/>
                <wp:lineTo x="565" y="16808"/>
                <wp:lineTo x="565" y="16996"/>
                <wp:lineTo x="565" y="17186"/>
                <wp:lineTo x="565" y="17374"/>
                <wp:lineTo x="565" y="17563"/>
                <wp:lineTo x="565" y="17752"/>
                <wp:lineTo x="565" y="17941"/>
                <wp:lineTo x="565" y="18130"/>
                <wp:lineTo x="565" y="18318"/>
                <wp:lineTo x="565" y="18507"/>
                <wp:lineTo x="565" y="18696"/>
                <wp:lineTo x="565" y="18885"/>
                <wp:lineTo x="565" y="19073"/>
                <wp:lineTo x="565" y="19263"/>
                <wp:lineTo x="565" y="19451"/>
                <wp:lineTo x="565" y="19641"/>
                <wp:lineTo x="565" y="19829"/>
                <wp:lineTo x="565" y="20018"/>
                <wp:lineTo x="565" y="20207"/>
                <wp:lineTo x="18282" y="20207"/>
                <wp:lineTo x="18352" y="20018"/>
                <wp:lineTo x="18352" y="19829"/>
                <wp:lineTo x="18422" y="19641"/>
                <wp:lineTo x="18422" y="19451"/>
                <wp:lineTo x="18493" y="19263"/>
                <wp:lineTo x="18493" y="19073"/>
                <wp:lineTo x="18493" y="18885"/>
                <wp:lineTo x="18564" y="18696"/>
                <wp:lineTo x="18564" y="18507"/>
                <wp:lineTo x="18634" y="18318"/>
                <wp:lineTo x="18634" y="18130"/>
                <wp:lineTo x="18705" y="17941"/>
                <wp:lineTo x="18705" y="17752"/>
                <wp:lineTo x="18705" y="17563"/>
                <wp:lineTo x="18775" y="17374"/>
                <wp:lineTo x="18775" y="17186"/>
                <wp:lineTo x="18847" y="16996"/>
                <wp:lineTo x="18847" y="16808"/>
                <wp:lineTo x="18917" y="16618"/>
                <wp:lineTo x="18917" y="16430"/>
                <wp:lineTo x="18917" y="16241"/>
                <wp:lineTo x="18987" y="16052"/>
                <wp:lineTo x="18987" y="15863"/>
                <wp:lineTo x="19058" y="15675"/>
                <wp:lineTo x="19058" y="15485"/>
                <wp:lineTo x="19129" y="15297"/>
                <wp:lineTo x="19129" y="15107"/>
                <wp:lineTo x="19129" y="14919"/>
                <wp:lineTo x="19199" y="14730"/>
                <wp:lineTo x="19199" y="14541"/>
                <wp:lineTo x="19270" y="14353"/>
                <wp:lineTo x="19270" y="14163"/>
                <wp:lineTo x="19340" y="13975"/>
                <wp:lineTo x="19340" y="13786"/>
                <wp:lineTo x="19340" y="13597"/>
                <wp:lineTo x="19410" y="13408"/>
                <wp:lineTo x="19410" y="13220"/>
                <wp:lineTo x="19482" y="13030"/>
                <wp:lineTo x="19482" y="12842"/>
                <wp:lineTo x="19552" y="12652"/>
                <wp:lineTo x="19552" y="12464"/>
                <wp:lineTo x="19552" y="12275"/>
                <wp:lineTo x="19622" y="12086"/>
                <wp:lineTo x="19622" y="11897"/>
                <wp:lineTo x="19693" y="11708"/>
                <wp:lineTo x="19693" y="11519"/>
                <wp:lineTo x="19764" y="11331"/>
                <wp:lineTo x="19764" y="11141"/>
                <wp:lineTo x="19764" y="10953"/>
                <wp:lineTo x="19835" y="10765"/>
                <wp:lineTo x="19835" y="10765"/>
                <wp:lineTo x="19905" y="10765"/>
                <wp:lineTo x="19905" y="10765"/>
                <wp:lineTo x="19975" y="10765"/>
                <wp:lineTo x="19975" y="10765"/>
                <wp:lineTo x="19975" y="9631"/>
                <wp:lineTo x="20046" y="9442"/>
                <wp:lineTo x="20046" y="9253"/>
                <wp:lineTo x="20117" y="9064"/>
                <wp:lineTo x="20117" y="8876"/>
                <wp:lineTo x="20187" y="8686"/>
                <wp:lineTo x="20187" y="8498"/>
                <wp:lineTo x="20187" y="8308"/>
                <wp:lineTo x="20258" y="8120"/>
                <wp:lineTo x="20258" y="7931"/>
                <wp:lineTo x="20328" y="7742"/>
                <wp:lineTo x="20328" y="7553"/>
                <wp:lineTo x="20328" y="7365"/>
                <wp:lineTo x="20399" y="7176"/>
                <wp:lineTo x="20399" y="6987"/>
                <wp:lineTo x="20470" y="6798"/>
                <wp:lineTo x="20470" y="6609"/>
                <wp:lineTo x="20540" y="6421"/>
                <wp:lineTo x="20540" y="6231"/>
                <wp:lineTo x="20540" y="6043"/>
                <wp:lineTo x="20610" y="5853"/>
                <wp:lineTo x="20610" y="5665"/>
                <wp:lineTo x="20682" y="5476"/>
                <wp:lineTo x="20682" y="5287"/>
                <wp:lineTo x="20752" y="5098"/>
                <wp:lineTo x="20752" y="4910"/>
                <wp:lineTo x="20752" y="4720"/>
                <wp:lineTo x="20823" y="4532"/>
                <wp:lineTo x="20823" y="4342"/>
                <wp:lineTo x="20893" y="4154"/>
                <wp:lineTo x="20893" y="3965"/>
                <wp:lineTo x="20963" y="3776"/>
                <wp:lineTo x="20963" y="3588"/>
                <wp:lineTo x="20963" y="3398"/>
                <wp:lineTo x="21035" y="3210"/>
                <wp:lineTo x="21035" y="3021"/>
                <wp:lineTo x="21105" y="2832"/>
                <wp:lineTo x="21105" y="2643"/>
                <wp:lineTo x="21105" y="2455"/>
                <wp:lineTo x="21105" y="2265"/>
                <wp:lineTo x="21105" y="2077"/>
                <wp:lineTo x="635" y="207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ge">
                  <wp:posOffset>263525</wp:posOffset>
                </wp:positionV>
                <wp:extent cx="4629785" cy="11303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24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ЧП «ДЖИ ПИ ЭС СЕРВИС»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раина, г. Харьков, </w:t>
                                    <w:br/>
                                    <w:t>пр-кт. Гагарина, 4, к. 3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Тел.:</w:t>
                                    <w:tab/>
                                    <w:t>8 (057) 732-73-31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67) 574-94-82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50) 325-51-30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gpsservi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uk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60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www.service-gps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5pt;height:89pt;mso-wrap-distance-left:9.05pt;mso-wrap-distance-right:9.05pt;mso-wrap-distance-top:0pt;mso-wrap-distance-bottom:0pt;margin-top:20.75pt;mso-position-vertical-relative:page;margin-left:21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24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068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ЧП «ДЖИ ПИ ЭС СЕРВИС»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Украина, г. Харьков, </w:t>
                              <w:br/>
                              <w:t>пр-кт. Гагарина, 4, к. 34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Тел.:</w:t>
                              <w:tab/>
                              <w:t>8 (057) 732-73-31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67) 574-94-82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50) 325-51-30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gpsserv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uk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n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601" w:leader="none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www.service-gps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 xml:space="preserve">Курсоуказатель </w:t>
      </w:r>
      <w:r>
        <w:rPr>
          <w:b/>
          <w:sz w:val="28"/>
          <w:szCs w:val="28"/>
          <w:u w:val="single"/>
          <w:lang w:val="en-US"/>
        </w:rPr>
        <w:t xml:space="preserve">TeeJet </w:t>
      </w:r>
      <w:r>
        <w:rPr>
          <w:b/>
          <w:sz w:val="28"/>
          <w:szCs w:val="28"/>
          <w:u w:val="single"/>
          <w:lang w:val="en-GB"/>
        </w:rPr>
        <w:t>CenterLine</w:t>
      </w:r>
      <w:r>
        <w:rPr>
          <w:b/>
          <w:sz w:val="28"/>
          <w:szCs w:val="28"/>
          <w:u w:val="single"/>
        </w:rPr>
        <w:t xml:space="preserve"> 220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пактный GPS-курсоуказатель CenterLine 220 с линейкой светодиодов принесет Вам ощутимую пользу при выполнении любых полевых работ. В состав компактной системы навигации входит высококачественный GPS-приемник WAAS/EGNOS, характеристики которого делают компанию TeeJet однозначным лидером в области устройств параллельного вождения с линейкой светодиод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Особенности и преимущества </w:t>
      </w:r>
      <w:r>
        <w:rPr>
          <w:b/>
          <w:bCs/>
          <w:i w:val="false"/>
          <w:iCs w:val="false"/>
          <w:lang w:val="en-US"/>
        </w:rPr>
        <w:t>CenterLine 220: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- Наиболее простой и надежный в эксплуатации курсоуказатель для агронавигации. 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Европейское производство (завод изготовитель расположен в Дании)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- Высокоточный встроенный GPS приемник с наружной PACH антенной. Работает с бесплатными поправками EGNOS. 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Официальный курсокузатель имеет навигационные настройки (поправки) для Украины и Восточной Европы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- Погрешность в нормальных условиях не боле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±15</w:t>
      </w: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 см. 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Противоударный пыле-влаго защищенный корпус для тяжелых условий работ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Символьный дисплей с крупными и хорошо читаемыми навигационными данными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Регулировка яркости и ночной режим вождения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Наличие ряда светодиодов для более простой навигации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Режимы движения по прямой (параллельным курсом) и по кривой АВ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Встроенная функция прогнозирования позволяет предвидеть будущее положение транспортного средства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Функция возврата к заданной точке.</w:t>
      </w:r>
    </w:p>
    <w:p>
      <w:pPr>
        <w:pStyle w:val="Normal"/>
        <w:ind w:left="-11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- Измерение скорости движения.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76200</wp:posOffset>
            </wp:positionV>
            <wp:extent cx="5938520" cy="192976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>ЦЕНА: 12 000 грн / 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000 грн. с НДС</w:t>
      </w:r>
    </w:p>
    <w:p>
      <w:pPr>
        <w:pStyle w:val="Normal"/>
        <w:ind w:left="-540" w:right="0" w:hanging="0"/>
        <w:rPr>
          <w:b/>
          <w:b/>
          <w:bCs w:val="false"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540" w:right="0" w:hanging="0"/>
        <w:rPr/>
      </w:pPr>
      <w:r>
        <w:rPr>
          <w:b/>
          <w:bCs w:val="false"/>
          <w:sz w:val="36"/>
          <w:szCs w:val="36"/>
        </w:rPr>
        <w:tab/>
      </w:r>
      <w:r>
        <w:rPr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  <w:lang w:val="ru-RU"/>
        </w:rPr>
        <w:t xml:space="preserve"> уважением</w:t>
      </w:r>
      <w:r>
        <w:rPr>
          <w:b w:val="false"/>
          <w:bCs w:val="false"/>
          <w:sz w:val="24"/>
          <w:szCs w:val="24"/>
        </w:rPr>
        <w:br/>
        <w:tab/>
        <w:t>Директор ЧП «ДЖИ ПИ ЭС СЕРВИС»</w:t>
      </w:r>
      <w:r>
        <w:rPr>
          <w:b w:val="false"/>
          <w:bCs w:val="false"/>
          <w:sz w:val="24"/>
          <w:szCs w:val="24"/>
          <w:lang w:val="ru-RU"/>
        </w:rPr>
        <w:t xml:space="preserve">                         </w:t>
        <w:tab/>
        <w:tab/>
        <w:tab/>
        <w:t>Шабалтас В.А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34:00Z</dcterms:created>
  <dc:creator>Shabaltas</dc:creator>
  <dc:description/>
  <dc:language>en-US</dc:language>
  <cp:lastModifiedBy>Shabaltas</cp:lastModifiedBy>
  <cp:lastPrinted>2012-11-08T09:32:00Z</cp:lastPrinted>
  <dcterms:modified xsi:type="dcterms:W3CDTF">2012-10-19T14:34:00Z</dcterms:modified>
  <cp:revision>2</cp:revision>
  <dc:subject/>
  <dc:title> </dc:title>
</cp:coreProperties>
</file>